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21.12.2016  № 140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 декабря 2015 года № 27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 21.12.2016  № 140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05,5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578,7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947 869,0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47 869,0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47 869,0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47 869,0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91 447,7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91 447,7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91 447,7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91 447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 xml:space="preserve">0000000 01 06 01 00 00 0000 000 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/>
            </w:pPr>
            <w:r>
              <w:rPr/>
              <w:t xml:space="preserve">0000000 01 06 01 00 00 0000 630 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/>
            </w:pPr>
            <w:r>
              <w:rPr/>
              <w:t>0000902 01 06 01 00 05 0000 63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 13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 xml:space="preserve"> </w:t>
            </w:r>
            <w:r>
              <w:rPr/>
              <w:t>5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55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 И.Б.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6-12-21T10:31:00Z</cp:lastPrinted>
  <dcterms:modified xsi:type="dcterms:W3CDTF">2016-12-27T07:25:00Z</dcterms:modified>
  <cp:revision>476</cp:revision>
  <dc:subject/>
  <dc:title>Приложение 12</dc:title>
</cp:coreProperties>
</file>